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97790</wp:posOffset>
            </wp:positionV>
            <wp:extent cx="388620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>
          <w:trHeight w:val="345" w:hRule="atLeast"/>
        </w:trPr>
        <w:tc>
          <w:tcPr>
            <w:tcW w:w="9882" w:type="dxa"/>
            <w:tcBorders/>
          </w:tcPr>
          <w:p>
            <w:pPr>
              <w:pStyle w:val="Normal"/>
              <w:ind w:left="6379" w:hanging="63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</w:t>
            </w:r>
          </w:p>
        </w:tc>
      </w:tr>
    </w:tbl>
    <w:p>
      <w:pPr>
        <w:pStyle w:val="Heading1"/>
        <w:rPr/>
      </w:pPr>
      <w:r>
        <w:rPr>
          <w:szCs w:val="28"/>
        </w:rPr>
        <w:t>СОВЕТ ДЕПУТАТОВ ГОРОДА МУРМАНСКА</w:t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b/>
          <w:sz w:val="28"/>
          <w:szCs w:val="28"/>
        </w:rPr>
        <w:t xml:space="preserve">     </w:t>
      </w:r>
      <w:r>
        <w:rPr>
          <w:sz w:val="22"/>
          <w:szCs w:val="22"/>
        </w:rPr>
        <w:t>_________ СОЗЫВ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 ЗАСЕДА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 xml:space="preserve">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___________2019 года                           №________                                         город  Мурм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 БЮДЖЕТЕ </w:t>
            </w: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>МУНИЦИПАЛЬНОГО ОБРАЗОВАНИЯ ГОРОД МУРМАН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2020 ГОД И НА ПЛАНОВЫЙ ПЕРИОД 2021 И 2022 ГОДОВ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о 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ветом депутатов</w:t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а Мурманска </w:t>
      </w:r>
    </w:p>
    <w:p>
      <w:pPr>
        <w:pStyle w:val="Normal"/>
        <w:ind w:left="7080" w:hanging="0"/>
        <w:rPr/>
      </w:pPr>
      <w:r>
        <w:rPr>
          <w:color w:val="000000"/>
          <w:sz w:val="24"/>
          <w:szCs w:val="24"/>
        </w:rPr>
        <w:t>__________ 2019 года</w:t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54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.</w:t>
            </w:r>
          </w:p>
        </w:tc>
        <w:tc>
          <w:tcPr>
            <w:tcW w:w="7654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 характеристики бюджета муниципального образования город Мурманск на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о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и на плановый период 2021 и 2022 годов </w:t>
            </w:r>
          </w:p>
        </w:tc>
      </w:tr>
    </w:tbl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основные характеристи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нозируемый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объем до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6 245 524,5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рас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6 721 793,2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дефицит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476 268,7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Утвердить основные характеристики бюджета муниципального образования город Мурманск на 2021 год и на 2022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доход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6 870 985,2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 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7 276 696,7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расходов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7 258 801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, в том числе условно утвержденные расходы в сумме 252 080,4 тыс. руб., </w:t>
      </w:r>
      <w:r>
        <w:rPr>
          <w:rFonts w:cs="Times New Roman" w:ascii="Times New Roman" w:hAnsi="Times New Roman"/>
          <w:color w:val="000000"/>
          <w:sz w:val="24"/>
          <w:szCs w:val="24"/>
        </w:rPr>
        <w:t>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7 577 125,7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в том числе условно утвержденные расходы в сумме                                     515 736,4 тыс. руб.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дефицит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87 816,1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 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00 429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ирования дефицита бюджета муниципального образования город Мурманск</w:t>
            </w:r>
          </w:p>
        </w:tc>
      </w:tr>
    </w:tbl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чни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нутреннего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я дефицита 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color w:val="000000"/>
          <w:sz w:val="24"/>
          <w:szCs w:val="24"/>
        </w:rPr>
        <w:t>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на плановый период 2021 и 2022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к настоящему решению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ормативы распределения доходов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ходы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на плановый период 2021 и 2022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уются за счет налоговых и неналоговых доходов, доходов в части погашения задолженности прошлых лет и задолженности по отмененным налогам, сборам и иным обязательным платежам, подлежащих зачислению в бюджеты городских округов в соответствии с бюджетным законодательством Российской Федерации, по нормативам согласно приложени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к настоящему решению.</w:t>
      </w:r>
    </w:p>
    <w:p>
      <w:pPr>
        <w:pStyle w:val="31"/>
        <w:widowControl w:val="false"/>
        <w:ind w:hanging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tabs>
                <w:tab w:val="clear" w:pos="708"/>
                <w:tab w:val="left" w:pos="1005" w:leader="none"/>
              </w:tabs>
              <w:spacing w:lineRule="auto" w:line="240"/>
              <w:ind w:left="-108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числения средств в погаш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дебиторск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задолженности прошлых ле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Установить, что в 2020 году и в плановом периоде 2021 и 2022 годов средства, поступающие на лицевые счета: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город Мурманск; 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муниципального образования город Мурманск.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4"/>
      </w:tblGrid>
      <w:tr>
        <w:trPr/>
        <w:tc>
          <w:tcPr>
            <w:tcW w:w="1418" w:type="dxa"/>
            <w:tcBorders/>
          </w:tcPr>
          <w:p>
            <w:pPr>
              <w:pStyle w:val="23"/>
              <w:widowControl w:val="false"/>
              <w:spacing w:lineRule="auto" w:line="240"/>
              <w:ind w:left="-108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5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использования остатков средств муниципальных учреждений муниципального образования город Мурманс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1. Остатки средств муниципальных бюджетных и автономных учреждений на соответствующем счете Управления Федерального казначейства по Мурманской области, открытом в подразделении Центрального банка Российской Федерации в соответствии с законодательством Российской Федерации, подлежат перечислению в 2020 году в бюджет муниципального образования город Мурманск, 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 муниципальных бюджетных и автономных учреждений, заключенным между Управлением Федерального казначейства по Мурманской области и управлением финансов администрации города Мурманс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Остатки средств, поступающих во временное распоряжение муниципальных казенных учреждений, на соответствующем счете Управления Федерального казначейства по Мурманской области, открытом в подразделении Центрального банка Российской Федерации в соответствии с законодательством Российской Федерации, подлежат перечислению в 2020 году в бюджет муниципального образования город Мурманск, 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, поступающих во временное распоряжение муниципальных казенных учреждений, заключенным между Управлением Федерального казначейства по Мурманской области и управлением финансов администрации города Мурманс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 Установить, что средства в объеме остатков субсидий, предоставленных в 2019 году муниципальным бюджетным и муниципальным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образования город Мурманск в порядке, установленном администрацией города Мурманска.</w:t>
      </w:r>
    </w:p>
    <w:p>
      <w:pPr>
        <w:pStyle w:val="Normal"/>
        <w:widowControl w:val="false"/>
        <w:ind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ные администраторы доходов и главные администраторы источников финансирования дефицита бюджета муниципального образования город Мурманск</w:t>
            </w:r>
          </w:p>
        </w:tc>
      </w:tr>
    </w:tbl>
    <w:p>
      <w:pPr>
        <w:pStyle w:val="31"/>
        <w:widowControl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</w:p>
    <w:p>
      <w:pPr>
        <w:pStyle w:val="31"/>
        <w:widowControl w:val="false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</w:t>
      </w:r>
      <w:r>
        <w:rPr>
          <w:rStyle w:val="1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твердить перечень главных администраторов доходов бюджета муниципального образования город Мурманск, доходов областного бюджета - органов местного самоуправления муниципального образования город Мурманск согласно приложению 3 к настоящему решению.</w:t>
      </w:r>
    </w:p>
    <w:p>
      <w:pPr>
        <w:pStyle w:val="31"/>
        <w:widowControl w:val="false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Утвердить перечень главных администраторов источников финансирования дефицита бюджета муниципального образования город Мурманск согласно приложению 4 к настоящему решению.</w:t>
      </w:r>
    </w:p>
    <w:p>
      <w:pPr>
        <w:pStyle w:val="Normal"/>
        <w:widowControl w:val="false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38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938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ые преференции</w:t>
            </w:r>
          </w:p>
        </w:tc>
      </w:tr>
    </w:tbl>
    <w:p>
      <w:pPr>
        <w:pStyle w:val="31"/>
        <w:widowControl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обеспечения жизнедеятельности населения в районах Крайнего Севера, социального обеспечения населения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вития физической культуры и спорт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щиты окружающей среды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ддержки социально-ориентированных некоммерческих организаций, </w:t>
      </w:r>
      <w:r>
        <w:rPr>
          <w:rFonts w:cs="Times New Roman" w:ascii="Times New Roman" w:hAnsi="Times New Roman"/>
          <w:color w:val="000000"/>
          <w:sz w:val="24"/>
          <w:szCs w:val="24"/>
        </w:rPr>
        <w:t>с учетом решения Совета депутатов города Мурманска о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9.10.2019 </w:t>
      </w: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-41 </w:t>
      </w:r>
      <w:r>
        <w:rPr>
          <w:rFonts w:cs="Times New Roman" w:ascii="Times New Roman" w:hAnsi="Times New Roman"/>
          <w:color w:val="000000"/>
          <w:sz w:val="24"/>
          <w:szCs w:val="24"/>
        </w:rPr>
        <w:t>"О рекомендации администрации города Мурманска включить в проект 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на плановый период 2021 и 2022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виде приложения перечен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рендаторов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редоставл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льготы по арендной плате за землю, государственная собственность на которую не разграничена, в виде установления понижающих коэффициентов к размерам арендной платы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распоряжения администрации города Мурманска о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0.10.2019 № 60-р </w:t>
      </w:r>
      <w:r>
        <w:rPr>
          <w:rFonts w:cs="Times New Roman" w:ascii="Times New Roman" w:hAnsi="Times New Roman"/>
          <w:color w:val="000000"/>
          <w:sz w:val="24"/>
          <w:szCs w:val="24"/>
        </w:rPr>
        <w:t>"О включении в проект 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на плановый период 2021 и 2022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чня организаций для предоставления льготы по арендной плате за пользование муниципальным имуществом в городе Мурманске, в том числе за земельные участки, находящиеся в муниципальной собственности, в виде установления понижающих коэффициентов к размерам арендной платы" предоставить муниципальные преференции организациям, установив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понижающие коэффициенты к размерам арендной платы за землю, государственная собственность на которую не разграничена, арендной платы за земельные участки, находящиеся в муниципальной собственности, и арендной платы за пользование муниципальным имуществом согласно приложениям </w:t>
      </w:r>
      <w:r>
        <w:rPr>
          <w:rFonts w:cs="Times New Roman" w:ascii="Times New Roman" w:hAnsi="Times New Roman"/>
          <w:sz w:val="24"/>
          <w:szCs w:val="24"/>
        </w:rPr>
        <w:t>5, 6, 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ступление доходов в бюджет муниципального образования город Мурманск 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31"/>
        <w:widowControl w:val="false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ить объем поступлений доходов бюджета муниципального образования город Мурманск на 2020 год согласно приложению 8 к настоящему решению и на плановый период 2021 и 2022 годов согласно приложению 8.1 к настоящему решению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      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ассигнования бюджета муниципального образования город Мурманск на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и на плановый период 2021 и 2022 годов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й объем бюджетных ассигнований, направляемых на исполнение публичных нормативных обязательств на 2020 год в сумме 193 846,2 тыс. руб., на 2021 год в сумме                 190 197,0 тыс. руб. и на 2022 год в сумме 188 675,7 тыс. руб.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город Мурманск на 2020 год согласно приложению 9 к настоящему решению и на плановый период 2021 и 2022 годов согласно приложению 9.1 к настоящему решению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омственную структуру расходов бюджета муниципального образования город Мурманск на 2020 год согласно приложению 10 к настоящему решению и на плановый период 2021 и 2022 годов согласно приложению 10.1 к настоящему решению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муниципального образования город Мурманск на 2020 год согласно приложению 11 к настоящему решению и на плановый период 2021 и 2022 годов согласно приложению 11.1 к настоящему решению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становить, что субсидии юридическим лицам (за исключением субсидий государственным (муниципальным) учреждениям, а также грантов физическим лицам в форме субсидий, в том числе предоставляемых на конкурсной основе), индивидуальным предпринимателям, физическим лицам - производителям товаров (работ, услуг) предоставляются за счет бюджетных ассигнований, выделенных на финансовое обеспечение соответствующих направлений расходов, в случаях, установленных настоящим решением согласно приложению 12 к настоящему решению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 (работ, услуг) предоставляются в порядках, установленных  администрацией города Мурманска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ссигнований на обеспечение деятельности органов местного самоуправления муниципального образования город Мурманс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       </w:t>
            </w:r>
          </w:p>
        </w:tc>
      </w:tr>
    </w:tbl>
    <w:p>
      <w:pPr>
        <w:pStyle w:val="23"/>
        <w:widowControl w:val="false"/>
        <w:spacing w:lineRule="auto" w:line="240"/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коэффициент увеличения (индексации) с 1 октября 2020 года в размере 1,03 по отношению к действующим на 31 декабря 2019 год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ячному денежному вознаграждению и месячному денежному поощрению лиц, замещающих муниципальные должности в муниципальном образовании город Мурманск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му окладу и ежемесячной надбавки к должностному окладу за классный чин муниципальных служащих муниципального образования город Мурманс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при увеличении (индексации) месячного денежного вознаграждения и месячного денежного поощрения лиц, замещающих муниципальные должности муниципального образования город Мурманск, должностного оклада и ежемесячной надбавки к должностному окладу за классный чин муниципальных служащих муниципального образования город Мурманск, их размеры подлежат округлению до целого рубля в сторону увелич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ства бюджета муниципального образования город Мурманск на дополнительное финансовое обеспечение осуществления отдельных государственных полномочий Российской Федерации, государственных полномочий Мурманской области, переданных муниципальному образованию город Мурманск, используются в пределах объема бюджетных ассигнований, утвержденных на эти цели настоящим решение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обенности исполнения бюджета муниципального образования город Мурманск в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и на плановый период 2021 и 2022 годов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color w:val="000000"/>
          <w:sz w:val="24"/>
          <w:szCs w:val="24"/>
        </w:rPr>
        <w:t>1. 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юджета муниципального образования город Мурманск</w:t>
      </w:r>
      <w:r>
        <w:rPr>
          <w:sz w:val="24"/>
          <w:szCs w:val="24"/>
        </w:rPr>
        <w:t xml:space="preserve"> в соответствии с решениями руководителя финансового органа без внесения изменений в настоящее решение является распределение</w:t>
      </w:r>
      <w:r>
        <w:rPr>
          <w:color w:val="000000"/>
          <w:sz w:val="24"/>
          <w:szCs w:val="24"/>
        </w:rPr>
        <w:t xml:space="preserve"> за</w:t>
      </w:r>
      <w:r>
        <w:rPr>
          <w:sz w:val="24"/>
          <w:szCs w:val="24"/>
        </w:rPr>
        <w:t>резервированных средств в составе утвержденных бюджетных ассигнований: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подразделу "Резервные фонды" раздела "Общегосударственные вопросы" классификации расходов бюджетов для расходования средств резервного фонда администрации города Мурманска в 2020 году в сумме 20 000,0 тыс. руб., в 2021 году в сумме 10 000,0 тыс. руб. и в 2022 году в сумме 10 000,0 тыс. руб.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одразделу "Другие общегосударственные вопросы" раздела "Общегосударственные вопросы" классификации расходов бюджетов на исполнение судебных актов по искам к муниципальному образованию город Мурманск и постановлений судебных приставов о взыскании расходов по совершению исполнительных действий с муниципального образования город Мурманск в 2020 году в сумме 130 000,0 тыс. руб., в 2021 году в сумме  60 981,3 тыс. руб. и в 2022 году в сумме 54 078,0 тыс. руб.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одразделу "Другие общегосударственные вопросы" раздела "Общегосударственные вопросы" классификации расходов бюджетов на реализацию Закона Мурманской области от 29.06.2007 № 860-01-ЗМО "О муниципальной службе в Мурманской области" в 2020 году в сумме 86 977,0 тыс. руб., в 2021 году в сумме 117 855,6 тыс. руб. и в 2022 году в сумме           148 092,1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Установить в соответствии с пунктом 8 статьи 217 Бюджетного кодекса Российской Федерации</w:t>
      </w:r>
      <w:r>
        <w:rPr>
          <w:sz w:val="24"/>
          <w:szCs w:val="24"/>
        </w:rPr>
        <w:t xml:space="preserve"> дополнительные основания </w:t>
      </w:r>
      <w:r>
        <w:rPr>
          <w:color w:val="000000"/>
          <w:sz w:val="24"/>
          <w:szCs w:val="24"/>
        </w:rPr>
        <w:t>для внесения изменений в сводную бюджетную роспись бюджета муниципального образования город Мурманск</w:t>
      </w:r>
      <w:r>
        <w:rPr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 xml:space="preserve">по главному распорядителю бюджетных средств и (или) между главными распорядителями бюджетных средств) </w:t>
      </w:r>
      <w:r>
        <w:rPr>
          <w:sz w:val="24"/>
          <w:szCs w:val="24"/>
        </w:rPr>
        <w:t>в соответствии с решениями руководителя финансового органа без внесения изменений в настоящее решение: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бюджетных ассигнований текущего финансового года и планового периода в случае подтверждения распределения в бюджет муниципального образования город Мурманск межбюджетных трансфертов из областного бюджета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бюджетных ассигнований на остатки межбюджетных трансфертов на 1 января 2020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бюджетных ассигнований муниципального дорожного фонда города Мурманска, не использованных в отчетном финансовом году, в соответствии с порядком его формирования и использования, утвержденным решением Совета депутатов города Мурманс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перераспределение по решению Главы администрации города Мурманска бюджетных ассигнований, предусмотренных на финансовое обеспечение муниципальных программ, по мероприятиям  программы и в пределах общего объема бюджетных ассигнований, утвержденных настоящим решением по муниципальным программам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бюджетных средств по соответствующей целевой статье и группе вида расходов классификации расходов бюджетов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спределение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группами (группами и подгруппами) видов расходов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между разделами, подразделами, целевыми статьями и видами расходов для уплаты налогов, сборов, пеней и штрафов, на выплату гражданам пособий, компенсаций и иных социальных выплат, не отнесенных к публичным нормативным обязательствам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(перераспределение)  бюджетных ассигнований текущего финансового года на обеспечение софинансирования расходов к межбюджетным трансфертам из областного бюджета, имеющим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в объеме, не превышающем сумму остатка неиспользованных бюджетных ассигнований на указанные цели на начало текущего финансового года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увеличение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, на исполнение указанных муниципальных контрактов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перераспределение бюджетных ассигнований на финансовое обеспечение: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- реализации региональных проектов в рамках национальных проектов, обеспечивающих достижение целей и целевых показателей, выполнение задач, определенных Указом Президента Российской Федерации от 07.05.2018 № 204                                    «О национальных целях и стратегических задачах развития Российской Федерации на период до 2024 года»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 софинансирования расходов к межбюджетным трансфертам из областного бюджета, имеющим целевое назначение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по решению Главы администрации города Мурманска бюджетных ассигнований между видами источников финансирования дефицита бюджета муниципального образования город Мурманск в ходе исполнения бюджета муниципального образования город Мурманск в пределах общего объема бюджетных ассигнований по источникам финансирования дефицита бюджета муниципального образования город Мурманск, предусмотренных на соответствующий финансовый год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ый долг 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я город Мурманск 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едоставление муниципальных гарантий муниципального образования город Мурманск </w:t>
            </w:r>
          </w:p>
        </w:tc>
      </w:tr>
    </w:tbl>
    <w:p>
      <w:pPr>
        <w:pStyle w:val="23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right="0" w:firstLine="28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23"/>
        <w:widowControl w:val="false"/>
        <w:spacing w:lineRule="auto" w:line="240"/>
        <w:ind w:righ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внутреннего долга по долговым обязательствам муниципального образования город Мурманск на 1 января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 571 000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, на 1 января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 958 000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 и на 1 января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</w:rPr>
        <w:t>год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 258 400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, в том числе верхний предел долга по муниципальным гарантия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валюте Российской Феде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1 января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85 000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, на 1 января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сум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 85 000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 и на 1 января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сумм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5 000,0 тыс. руб.</w:t>
      </w:r>
    </w:p>
    <w:p>
      <w:pPr>
        <w:pStyle w:val="23"/>
        <w:widowControl w:val="false"/>
        <w:spacing w:lineRule="auto" w:line="240"/>
        <w:ind w:righ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в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шн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лга по долговым обязательствам муниципального образования город Мурманск на 1 января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0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, на 1 января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0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 и на 1 января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</w:rPr>
        <w:t>год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0,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ыс. руб., в том числе верхний предел долга по муниципальным гарантия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иностранной валюте </w:t>
      </w:r>
      <w:r>
        <w:rPr>
          <w:rFonts w:cs="Times New Roman" w:ascii="Times New Roman" w:hAnsi="Times New Roman"/>
          <w:color w:val="000000"/>
          <w:sz w:val="24"/>
          <w:szCs w:val="24"/>
        </w:rPr>
        <w:t>на 1 января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0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, на 1 января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сум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 0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 и на 1 января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сумм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,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руб.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 Утвердить Программу муниципальных гарантий в валюте Российской Федераци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color w:val="000000"/>
          <w:sz w:val="24"/>
          <w:szCs w:val="24"/>
        </w:rPr>
        <w:t>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на плановый период 2021 и 2022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 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 Порядок предоставления муниципальных гарантий муниципального образования город Мурманск устанавливается решением Совета депутатов города Мурманска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ые внутренние заимствования</w:t>
            </w:r>
          </w:p>
        </w:tc>
      </w:tr>
    </w:tbl>
    <w:p>
      <w:pPr>
        <w:pStyle w:val="23"/>
        <w:widowControl w:val="false"/>
        <w:spacing w:lineRule="auto" w:line="240"/>
        <w:ind w:right="0" w:hanging="142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Программу муниципальных внутренних заимствований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на плановый период 2021 и 2022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униципальный дорожный фонд города Мурманска</w:t>
            </w:r>
          </w:p>
        </w:tc>
      </w:tr>
    </w:tbl>
    <w:p>
      <w:pPr>
        <w:pStyle w:val="23"/>
        <w:widowControl w:val="false"/>
        <w:spacing w:lineRule="auto" w:line="240"/>
        <w:ind w:righ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ить объем бюджетных ассигнований муниципального дорожного фонда города Мурманска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размер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 786 190,2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,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размер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 000 129,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руб. и на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размер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 524 003,4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ельный объем расход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обслуживание муниципального долга 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я город Мурманс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расходов на обслуживание муниципального долга 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88 622,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руб., на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9 130,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руб. и на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 в сумм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75 257,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руб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23"/>
        <w:widowControl w:val="false"/>
        <w:spacing w:lineRule="auto" w:line="240"/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обенности исполнения в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у бюджета муниципального образования город Мурманск главными распорядителями средств бюджета 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я город Мурманск и муниципальными учреждениям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  </w:t>
            </w:r>
          </w:p>
        </w:tc>
      </w:tr>
    </w:tbl>
    <w:p>
      <w:pPr>
        <w:pStyle w:val="23"/>
        <w:widowControl w:val="false"/>
        <w:spacing w:lineRule="auto" w:line="240"/>
        <w:ind w:righ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становить, что главные распорядители средств бюджета муниципального образования город Мурманск осуществляют погашени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просроченной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редиторской задолженности, образовавшейся по состоянию на 1 января 20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года, в пределах бюджетных ассигнований, предусмотренных в ведомственной структуре расходов бюджета муниципального образования город Мурманск на 20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год, при условии недопущения образования кредиторской задолженности по бюджетным обязательствам 20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года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йствие решения о бюджете муниципального образования город Мурман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и на плановый период 2021 и 2022 г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 времени</w:t>
            </w:r>
          </w:p>
        </w:tc>
      </w:tr>
    </w:tbl>
    <w:p>
      <w:pPr>
        <w:pStyle w:val="23"/>
        <w:widowControl w:val="false"/>
        <w:spacing w:lineRule="auto" w:line="240"/>
        <w:ind w:righ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1. Опубликовать настоящее решение с приложениями в газете "Вечерний Мурманск".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Настоящее решение вступает в силу с 1 января 2020 года.  </w:t>
        <w:tab/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 за выполнением решения о бюджете муниципального образования город Мурманс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о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и на плановый период 2021 и 2022 годов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Контроль за исполнением настоящего решения возложить на постоянную комиссию Совета депутатов города Мурманска по бюджету и финансовому регулированию                      (Коробков С.Е.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город Мурманск                                                                                                              А.И. Сысоев</w:t>
      </w:r>
      <w:r>
        <w:rPr>
          <w:color w:val="333333"/>
          <w:sz w:val="24"/>
          <w:szCs w:val="24"/>
        </w:rPr>
        <w:t xml:space="preserve">                                                </w:t>
      </w:r>
    </w:p>
    <w:sectPr>
      <w:footerReference w:type="default" r:id="rId3"/>
      <w:type w:val="nextPage"/>
      <w:pgSz w:w="11906" w:h="16838"/>
      <w:pgMar w:left="1418" w:right="851" w:gutter="0" w:header="0" w:top="1134" w:footer="720" w:bottom="1134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MS Sans Serif;Arial" w:hAnsi="MS Sans Serif;Arial" w:cs="MS Sans Serif;Arial"/>
      <w:sz w:val="28"/>
      <w:szCs w:val="28"/>
    </w:rPr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с отступом 2 Знак"/>
    <w:basedOn w:val="Style11"/>
    <w:qFormat/>
    <w:rPr>
      <w:rFonts w:ascii="MS Sans Serif;Arial" w:hAnsi="MS Sans Serif;Arial" w:cs="MS Sans Serif;Arial"/>
      <w:sz w:val="28"/>
      <w:szCs w:val="28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с отступом 3 Знак"/>
    <w:basedOn w:val="Style11"/>
    <w:qFormat/>
    <w:rPr>
      <w:rFonts w:ascii="MS Sans Serif;Arial" w:hAnsi="MS Sans Serif;Arial" w:cs="MS Sans Serif;Arial"/>
      <w:sz w:val="28"/>
      <w:szCs w:val="28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12"/>
      <w:ind w:right="-35" w:firstLine="72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autoSpaceDE w:val="false"/>
      <w:spacing w:lineRule="auto" w:line="312"/>
      <w:ind w:right="-460" w:hanging="0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851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кты"/>
    <w:basedOn w:val="Normal"/>
    <w:qFormat/>
    <w:pPr>
      <w:ind w:firstLine="709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01:00Z</dcterms:created>
  <dc:creator>1</dc:creator>
  <dc:description/>
  <cp:keywords/>
  <dc:language>en-US</dc:language>
  <cp:lastModifiedBy>SilaevaOV</cp:lastModifiedBy>
  <cp:lastPrinted>2019-11-13T16:18:00Z</cp:lastPrinted>
  <dcterms:modified xsi:type="dcterms:W3CDTF">2019-11-15T08:45:00Z</dcterms:modified>
  <cp:revision>360</cp:revision>
  <dc:subject/>
  <dc:title> </dc:title>
</cp:coreProperties>
</file>